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троительство КТП взамен КТП-908 по адресу: ул. Братская, 4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2.2.2.8</w:t>
      </w:r>
      <w:r>
        <w:rPr>
          <w:rFonts w:cs="Times New Roman" w:ascii="Times New Roman" w:hAnsi="Times New Roman"/>
          <w:color w:val="FF0000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ируемые мероприятия предлагается выполнить с целью обеспечения выполнения замены  существующей КТП-908 по адресу: ул. Братская, 47. Задачей проекта является приведение качества электроснабжения существующих потребителей в соответствие с требованиями ГОСТ 32144-2013, а также обеспечение возможности технологического присоединения новых потребителей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 строительство новой КТП, включение новой КТП в городскую электрическую сеть, строительство новых кабельных выводов от КТП на существующую ВЛ-0,4 к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БЛ-3х95, АВБбШв-4х15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ВБбШв-4х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оительство КТП взамен КТП-908 по адресу: ул. Братская, 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,9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,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4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,8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,91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,9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06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Братская, 47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20130" cy="427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04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09:00Z</dcterms:modified>
  <cp:revision>4</cp:revision>
  <dc:subject/>
  <dc:title/>
</cp:coreProperties>
</file>